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Class period__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>Dating / Composition/Structure of the Earth</w:t>
      </w:r>
    </w:p>
    <w:p>
      <w:pPr>
        <w:pStyle w:val="Normal"/>
        <w:ind w:left="144" w:hanging="0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Personal Timeline (Relative and Absolute Time scale)*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ption:  Geologic Time Scale*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IS1 Voyages Through Time: Cosmic Time Line and Age of the Eart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volution of early life timeline* 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arth’s Layers Foldable*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Pg. 669-672 (Physical and Earth Science) Chapter 14 Pg 369 (Biology). Geologic Time line: Age of the Earth; Evolution of the earth’s geosphere, hydrosphere, atmosphere, and biosphere; and principles of relative dating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Fossil, Deposition, Relative Dating, Erosion, Uniformitarianism, Principle of Superposition Geosphere, Hydrosphere, Biosphere, Atmospher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Relative and absolute dating techniqu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lative Dating:</w:t>
            </w:r>
          </w:p>
          <w:p>
            <w:pPr>
              <w:pStyle w:val="Normal"/>
              <w:numPr>
                <w:ilvl w:val="1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. p. 676-677: “It’s about time- relative that is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uggested Demos Relative Dating*: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Hands In”, “Dirty Laundry Piles”, “Archaeological Dig”, View actual rock stratification (mountains, rocks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g. 672-673 : Absolute dating and half-life Reconnect to Chem Modu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view the changes in Earth’s past and the investigative methods used to determine geologic time, including: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ck sequences, relative dating, fossil correlation, and radiometric dating 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ologic time scales, historic changes in life forms, and the evidence for absolute ages (e.g., radiometric methods, tree rings, paleomagnetism)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ocabulary Building to include 4-square type Vocabulary Cards and Word Wall*: Absolute dating, half-life, isotope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bsolute Dating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: “Lincolnium”* (for this activity can  substitute M&amp;M’s for pennies- each time pull out all “M-up” pieces of candy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emos:  “Papertearium”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* with teacher selected SBA style question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essment: Standard 18: Earth’s Place in Size and Time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e assessment handout: Radioactive dating and relative dating chart*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olution of Early Life Timeline Analysis*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Class period__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  <w:t>Rocks and Rock Cycle</w:t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collect rocks on campus, or teacher provides bags of rocks, and then separate according to general characteristics. Explain groupings to class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Option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ed Streaming: Rocks: The Solid Earth Material #2 (Segment on Rocks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: Deep into Rocks* Teachers obtain field guides or refer to page 891 in the Physical Science Textbook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*: 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. 20 Sec 2,3 and 4 (p. 617-635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ldable p. 607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rmation of rock types</w:t>
            </w:r>
          </w:p>
          <w:p>
            <w:pPr>
              <w:pStyle w:val="Normal"/>
              <w:numPr>
                <w:ilvl w:val="1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acteristics of rock typ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Cementation, Extrusive Igneous Rock, Intrusive Igneous Rock, Foliated, Textur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: How do Sedimentary Layers Form?*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nited Streaming: Rocks: The Solid Earth Material #2 (Rock Cycle Segment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ck Cycle Activity*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*: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634-635 Rock Cycl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raw diagram of rock cycle and in own words describe the proces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ed Streaming: Rocks: The Solid Earth Material #2 (Mineral Segment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ock/Mineral identification with kits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ption: 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reasures in the Earth* if no rock/mineral kits are available.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Venn Diagram: Rocks vs. Mineral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Cleavage, Fracture, Hardness, Streak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Teacher’s choice of activity:  can be a power point research, Notebook article or entry: Mining of minerals and natural resources and effects of limited resources. Reference mineral resources in New Mexico.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ssessment Standard #23: p.641 #19 Concept map on Rock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ebook/Binder Entry: “As human population increases, the impact of limited resources, like fossil fuels, will have the following effects on society…”</w:t>
            </w:r>
          </w:p>
        </w:tc>
      </w:tr>
    </w:tbl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Class period__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  <w:t xml:space="preserve">Plate Tectonics </w:t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inental Drift Puzzle* (Land Mass Patterns and Breakup of Pangaea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or and Cut pieces and then fit together to show all four land configurations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hink-Pair-Share: What caused the continents to move? (Intro to plate tectonics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ctivity: the Cracked Earth*   </w:t>
            </w:r>
          </w:p>
          <w:p>
            <w:pPr>
              <w:pStyle w:val="Normal"/>
              <w:ind w:left="144" w:hanging="0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*: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.354-358 Background info to Plate Tectonics </w:t>
            </w:r>
          </w:p>
          <w:p>
            <w:pPr>
              <w:pStyle w:val="Normal"/>
              <w:numPr>
                <w:ilvl w:val="1"/>
                <w:numId w:val="1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connect IS1 Convection Currents: p. 267-268 (tie-in to Mantle Convection and plate movement)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ake T-Chart describing 3 main theories of Plate Tectonic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ocabulary Building to include 4-square type Vocabulary Cards and Word Wall*: Mid-ocean Ridge, Rift Valley, Fossils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ithospheric Plate Overview activity*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*: 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358-361 (Theory of Plate Tectonics and Plate boundary types)</w:t>
            </w:r>
          </w:p>
          <w:p>
            <w:pPr>
              <w:pStyle w:val="Normal"/>
              <w:numPr>
                <w:ilvl w:val="1"/>
                <w:numId w:val="1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evidence for evolution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ldable p. 353; (add column: Surface features)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nited Streaming: World’s Best: Series: Nature’s Fury- Earthquakes and Volcano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tivity: The Ring of Fire*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 Location and cause of even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arthquakes and waves p. 362-369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Waves to be continued in next modul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sunshine.chpc.utah.edu/labs/seismic/index.htm</w:t>
              </w:r>
            </w:hyperlink>
          </w:p>
          <w:p>
            <w:pPr>
              <w:pStyle w:val="Normal"/>
              <w:ind w:left="1125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sunshine.chpc.utah.edu/labs/seismic/seismic.swf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lcanoes p. 373-378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Fault, focus, epicenter, Magma, Viscosity, Hot spot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: A Case for Pacific Plate Motion pg. 379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: Simulation activities. For example: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292" w:leader="none"/>
              </w:tabs>
              <w:ind w:left="524" w:hanging="360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dsc.discovery.com/guides/planetearth/earthquake/interactive/interactive.html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ree response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xplain the relationship between convection currents and plate tectonics. Support your answer with a diagram of Earth’s structure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 385 #14 Graphic Organizer. Complete including a description of boundary and manifestations at each type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Class period__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Waves and Earthquakes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7"/>
        <w:gridCol w:w="755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s participate in a “stadium wave”. Why is it called a wave? What are the characteristics of a wave?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will observe wavelength mini lab pg 295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udents will complete the mini lab on pg 309 experimenting with resonance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Types of waves / parts of waves. Properties of waves (wavelength, frequency etc).</w:t>
            </w:r>
          </w:p>
          <w:p>
            <w:pPr>
              <w:pStyle w:val="Normal"/>
              <w:tabs>
                <w:tab w:val="clear" w:pos="720"/>
                <w:tab w:val="left" w:pos="1006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worldofteaching.com/powerpoints/physics/Determining%20the%20number%20of%20wavelengths%20in%20a%20wave%20diagram.ppt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worldofteaching.com/powerpoints/physics/Determining%20wave%20frequency%20from%20a%20graph.ppt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:  Seismic Waves in Plate Tectonics module</w:t>
            </w:r>
          </w:p>
          <w:p>
            <w:pPr>
              <w:pStyle w:val="Normal"/>
              <w:ind w:left="504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exploratorium.edu/faultline/basics/waves.html</w:t>
              </w:r>
            </w:hyperlink>
          </w:p>
          <w:p>
            <w:pPr>
              <w:pStyle w:val="Normal"/>
              <w:ind w:left="504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exploratorium.edu/faultline/activezone/slinky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Cosmic Evolution unit waves component ex Electromagnetic Spectra, Doppler Effect etc</w:t>
            </w:r>
          </w:p>
          <w:p>
            <w:pPr>
              <w:pStyle w:val="Normal"/>
              <w:ind w:left="504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color w:val="0000FF"/>
                  <w:sz w:val="20"/>
                  <w:szCs w:val="20"/>
                  <w:u w:val="single"/>
                </w:rPr>
                <w:t>http://hea-www.harvard.edu/~efortin/thesis/html/Doppler.s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wave, medium, transverse wave, compressional wave, crest, trough, refraction, wavelength, frequency, period, amplitude, refraction, diffraction, interference, standing wave, resonanc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will complete a foldable on page 287 on types of wav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e  concept map on page 315  and  in Overview Waves*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rtual Earthquake activities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nemo.sciencecourseware.org/eec/Earthquake/</w:t>
              </w:r>
            </w:hyperlink>
          </w:p>
          <w:p>
            <w:pPr>
              <w:pStyle w:val="Normal"/>
              <w:ind w:left="50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how seismic waves are used to determine the magnitude of an earthquake and to locate its epicenter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iled Spring Lab*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udents research wave-based technologies to create a list of practical applications and how they improve the quality of lif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-taking strategies* with teacher selected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SBA style questio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ption: Students research to collect information, and construct a class chart/poster/PowerPoint/pamphlet/ foldable etc, on a specific wave-based technology (ex MRI) to include:  its inventor; how it works; how it has improved the student’s quality of life; and economic aspects of the technology ex profits, manufacturing vs. consumer costs.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316 # 1-4 and p 317 #8-1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inforcement “Wave Properties”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w Mexico science essentials: page 223 Question #2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224"/>
        </w:tabs>
        <w:ind w:left="12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4"/>
        </w:tabs>
        <w:ind w:left="33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4"/>
        </w:tabs>
        <w:ind w:left="41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4"/>
        </w:tabs>
        <w:ind w:left="48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432" w:hanging="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2"/>
        </w:tabs>
        <w:ind w:left="14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2"/>
        </w:tabs>
        <w:ind w:left="21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2"/>
        </w:tabs>
        <w:ind w:left="28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2"/>
        </w:tabs>
        <w:ind w:left="36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2"/>
        </w:tabs>
        <w:ind w:left="43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2"/>
        </w:tabs>
        <w:ind w:left="50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2"/>
        </w:tabs>
        <w:ind w:left="576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25"/>
        </w:tabs>
        <w:ind w:left="11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nshine.chpc.utah.edu/labs/seismic/index.htm" TargetMode="External"/><Relationship Id="rId3" Type="http://schemas.openxmlformats.org/officeDocument/2006/relationships/hyperlink" Target="http://sunshine.chpc.utah.edu/labs/seismic/seismic.swf" TargetMode="External"/><Relationship Id="rId4" Type="http://schemas.openxmlformats.org/officeDocument/2006/relationships/hyperlink" Target="http://dsc.discovery.com/guides/planetearth/earthquake/interactive/interactive.html" TargetMode="External"/><Relationship Id="rId5" Type="http://schemas.openxmlformats.org/officeDocument/2006/relationships/hyperlink" Target="http://www.worldofteaching.com/powerpoints/physics/Determining the number of wavelengths in a wave diagram.ppt" TargetMode="External"/><Relationship Id="rId6" Type="http://schemas.openxmlformats.org/officeDocument/2006/relationships/hyperlink" Target="http://www.worldofteaching.com/powerpoints/physics/Determining wave frequency from a graph.ppt" TargetMode="External"/><Relationship Id="rId7" Type="http://schemas.openxmlformats.org/officeDocument/2006/relationships/hyperlink" Target="http://www.exploratorium.edu/faultline/basics/waves.html" TargetMode="External"/><Relationship Id="rId8" Type="http://schemas.openxmlformats.org/officeDocument/2006/relationships/hyperlink" Target="http://www.exploratorium.edu/faultline/activezone/slinky.html" TargetMode="External"/><Relationship Id="rId9" Type="http://schemas.openxmlformats.org/officeDocument/2006/relationships/hyperlink" Target="http://hea-www.harvard.edu/~efortin/thesis/html/Doppler.shtml" TargetMode="External"/><Relationship Id="rId10" Type="http://schemas.openxmlformats.org/officeDocument/2006/relationships/hyperlink" Target="http://nemo.sciencecourseware.org/eec/Earthquake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38:00Z</dcterms:created>
  <dc:creator>ppanther</dc:creator>
  <dc:description/>
  <cp:keywords/>
  <dc:language>en-US</dc:language>
  <cp:lastModifiedBy>ppanther</cp:lastModifiedBy>
  <dcterms:modified xsi:type="dcterms:W3CDTF">2009-08-11T20:43:00Z</dcterms:modified>
  <cp:revision>1</cp:revision>
  <dc:subject/>
  <dc:title>Teacher_________________Dates______________Class period________</dc:title>
</cp:coreProperties>
</file>